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>
          <w:trHeight w:val="1693" w:hRule="atLeast"/>
        </w:trPr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8.08.2018 г.</w:t>
            </w:r>
          </w:p>
        </w:tc>
        <w:tc>
          <w:tcPr>
            <w:tcW w:w="4876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  <w:gridCol w:w="3672"/>
            </w:tblGrid>
            <w:tr>
              <w:trPr/>
              <w:tc>
                <w:tcPr>
                  <w:tcW w:w="11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МБОУ «Школа №54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Н.Хайрулл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151-о от 31.08.2018 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методических объединениях</w:t>
      </w:r>
    </w:p>
    <w:p>
      <w:pPr>
        <w:pStyle w:val="Style17"/>
        <w:shd w:fill="FFFFFF" w:val="clear"/>
        <w:spacing w:lineRule="auto" w:line="276" w:before="0" w:after="0"/>
        <w:ind w:left="720" w:hanging="0"/>
        <w:jc w:val="center"/>
        <w:rPr>
          <w:color w:val="000000"/>
        </w:rPr>
      </w:pPr>
      <w:r>
        <w:rPr>
          <w:rStyle w:val="StrongEmphasis"/>
          <w:color w:val="000000"/>
        </w:rPr>
        <w:t>муниципального бюджетного общеобразовательного учреждения</w:t>
      </w:r>
    </w:p>
    <w:p>
      <w:pPr>
        <w:pStyle w:val="Style17"/>
        <w:shd w:fill="FFFFFF" w:val="clear"/>
        <w:spacing w:lineRule="auto" w:line="276" w:before="0" w:after="0"/>
        <w:ind w:left="720" w:hanging="0"/>
        <w:jc w:val="center"/>
        <w:rPr>
          <w:color w:val="000000"/>
        </w:rPr>
      </w:pPr>
      <w:r>
        <w:rPr>
          <w:rStyle w:val="StrongEmphasis"/>
          <w:color w:val="000000"/>
        </w:rPr>
        <w:t>«Средняя общеобразовательная школа с углубленным изучением отдельных предметов № 54» Авиастроительного района г.Казани</w:t>
      </w:r>
    </w:p>
    <w:p>
      <w:pPr>
        <w:pStyle w:val="Normal"/>
        <w:shd w:fill="FFFFFF" w:val="clear"/>
        <w:spacing w:before="0" w:after="0"/>
        <w:ind w:left="165" w:hanging="0"/>
        <w:jc w:val="center"/>
        <w:rPr>
          <w:rFonts w:ascii="Times New Roman" w:hAnsi="Times New Roman" w:eastAsia="Times New Roman" w:cs="Times New Roman"/>
          <w:b/>
          <w:b/>
          <w:bCs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165" w:hanging="0"/>
        <w:jc w:val="center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. 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 методических объединениях (далее Положение)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зработано в соответств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Федеральным законом от 29.12. 2012 г. № 273-Ф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«Об образовании в Российской Федераци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Методические объединения  в своей деятельности соблюдают Конвенцию о правах ребёнка, Устав и локальные правовые акты школы, приказы и распоряжения директора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етодическое объединение является структурным подразделением методической службы образовательного учреждения, объединяющим учителей по предметам, образовательным областям, видам воспитательной работы (классных руководителей, воспитателей, наставников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етодические объединения организуют и координируют методическое обеспечение образовательного процесса, методическую учёбу педагогических кадров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деятельности, содержание, формы и методы работы методического объединения  определяются его членами в соответствии с темой, целями и задачами учреждения образования и рассматриваются на заседании методического объедин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Данное Положение является локальным актом, регламентирующим деятельность методических объедин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 Настоящее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ожение принимается педагогическим советом, имеющим право вносить в него изменения и дополнения, и утверждается приказом директора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Цель и задачи методических объединени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 Цель  - совершенствование методического и профессионального  мастерства педагога,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творческой работы учителей по повышению уровня профессиональной квалификации, гарантирующих качественное обучение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еятель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ческих объединений </w:t>
      </w:r>
      <w:r>
        <w:rPr>
          <w:rFonts w:cs="Times New Roman" w:ascii="Times New Roman" w:hAnsi="Times New Roman"/>
          <w:sz w:val="24"/>
          <w:szCs w:val="24"/>
        </w:rPr>
        <w:t>направлена на выполн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профессиональный и творческий рост педаг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аивать новое содержание, технологии и методы педагог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передовой педагогический опыта, пропагандировать и внедрять его в практику работы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в выполнении целевых федеральных, региональных и муниципальных программ образования, воспитан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на высоком профессиональном уровне учебно-воспитательную, методическую и инновационную  работ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 условия для самообразования учителей и осуществлять руководство творческой работой коллекти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Содержание направления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 Формируют цели и задачи методического обеспечения образовательного процесса и методической учёб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Определяют содержание, формы и методы повышения квалификации педагог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 Осуществляют планирование, организацию и регулирование методической учёбы педагогических кадров, анализ и оценку её результа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 Разрабатывают систему мер по изучению педагогической практики, обобщению и распространению передового педагогического опы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5. Основные направления и содержания деятельности методического объедин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5.1. Аналитическая деятель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анализ состояния преподавания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фессиональных запросов педагогов, а также затруднений дидактического и методического характера в образователь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ка (мониторинг) эффективности деятельности членов ШМО за учебный год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3.5.2. Информационная деятельно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рмативной и методической документации с целью ознакомления педагогов с новыми направлениями в развитии общего образования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педагогов с анализом состояния преподавания предмета или группы предметов по итогам внутришкольного контро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педагогов с новинками педагогической, психологической, методической литературы на бумажных и электронных носителях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5.3.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методическая деятельность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и составление учебных (рабочих) программ по предметам с учётом вариативности; анализ авторских программ и методик учителей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единых требований к оценке результатов освоения учащимися учебных программ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истемы промежуточной и итоговой аттестации обучающихся (тематическая, зачётная и т.д.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тодики проведения различных видов занятий и их учебно-методического обеспечения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посещения уроков  с целью ознакомления с методическими разработками сложных тем предмета; проведение открытых уроков по определённой тематике с последующим самоанализом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едметных недель в ОУ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распространение передового опыта педагогов, работающих в МО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ёты о профессиональном самообразовании учителей, о работе на курсах повышения квалификации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</w:t>
      </w:r>
      <w:r>
        <w:rPr>
          <w:rFonts w:cs="Times New Roman" w:ascii="Times New Roman" w:hAnsi="Times New Roman"/>
          <w:sz w:val="24"/>
          <w:szCs w:val="24"/>
          <w:u w:val="single"/>
        </w:rPr>
        <w:t>. Научно-исследовательская деятельность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освоение методологии ведения опытно-экспериментальной и научно-исследовательской работы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экспериментах и научных исследованиях по важнейшим проблемам по своему предмету, проблемам педагогики в тесной связи с задачами повышения качества преподавания учебных предмет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Организация деятельности методического объеди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Заседание методического объединения проводится не реже одного раза в четверть. О времени и месте проведения заседания руководитель методического объединения обязан поставить в известность заместителя директора по учебно-воспитательной работе. По каждому из обсуждаемых на заседании вопросов принимаются рекомендации, которые фиксируются в протоколах. Рекомендации подписываются руководителем методического объеди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При рассмотрении вопросов, затрагивающих тематику других методических объединений, на заседания необходимо приглашать их руководителей (учител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Работа методического объединения проводится в соответствии с планом работы на текущий учебный год. План составляется руководителем методического объединения, рассматривается на заседании методического объединения, согласовывается с заместителем директора по учебно-воспитательной работе и утверждается директором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Методическое объединение создаётся, реорганизуются, и ликвидируется директором школы по представлению заместителя директора по учебно-воспитательной работе. Методическое объединение непосредственно подчиняется заместителю директора по учебно-воспитательной рабо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Методическое объединение организуется при наличии не менее трёх учителей по одному учебному предмету или одной образователь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. Учителя, входящие в состав методического объединения, осуществляют подготовку учащихся по предметам соответствующей образовательн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ческое объединение </w:t>
      </w:r>
      <w:r>
        <w:rPr>
          <w:rFonts w:cs="Times New Roman" w:ascii="Times New Roman" w:hAnsi="Times New Roman"/>
          <w:sz w:val="24"/>
          <w:szCs w:val="24"/>
        </w:rPr>
        <w:t xml:space="preserve">в лице его руководителя, работая совместно с методическим советом школы, осуществляет взаимосвязи с педагогическим советом, директором и его заместителями, координирует действия по реализации целей и задач методической, опытно-экспериментальной и научно-исследовательской деятельн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8. Возглавляет методическое объединение руководитель, назначаемый приказом директора школы из числа наиболее опытных педагогов по согласованию с членами методического объеди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формы работы Ш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ллек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семин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не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-практические конфер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е ч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выста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зговой шту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афета педагогического масте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Группов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посещение ур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у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руглый сто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й ди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дивиду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анал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рсовая пере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авничеств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рава методического объединения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Методическое объединение имеет право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вносить предложения руководству школы по распределению учебной нагрузки по предмету при тар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двигать предложения об улучшении учебного процесса в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 о публикации материалов о передовом педагогическом опыте, накопленном в методическом объединении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 вносить предложения руководству школы по организации углублённого изучения предмета в отдельных классах,</w:t>
      </w:r>
    </w:p>
    <w:p>
      <w:pPr>
        <w:pStyle w:val="Style17"/>
        <w:spacing w:before="0" w:after="0"/>
        <w:jc w:val="both"/>
        <w:rPr>
          <w:color w:val="000000"/>
        </w:rPr>
      </w:pPr>
      <w:r>
        <w:rPr/>
        <w:t xml:space="preserve">- выдвигать  педагогов от </w:t>
      </w:r>
      <w:r>
        <w:rPr>
          <w:bCs/>
          <w:color w:val="000000"/>
        </w:rPr>
        <w:t>методического объединения</w:t>
      </w:r>
      <w:r>
        <w:rPr/>
        <w:t xml:space="preserve"> для участия в  конкурсах профессионального мастер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 Обязанности учите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Участвовать в одном из школьных методических объединений учителей-предметн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2. Иметь собственный  </w:t>
      </w:r>
      <w:r>
        <w:rPr>
          <w:rFonts w:cs="Times New Roman" w:ascii="Times New Roman" w:hAnsi="Times New Roman"/>
          <w:sz w:val="24"/>
          <w:szCs w:val="24"/>
        </w:rPr>
        <w:t>индивидуальный план повышения профессионального уров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 Участвовать в заседаниях школьного методического объединения учителей-предметников, педагогических советах, практических семинарах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 Активно участвовать в разработке открытых мероприятий (уроков, внеклассных занятий по предмету и т.д.), стремиться к повышению уровня профессионального мастер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5. Знать тенденцию развития методики преподавания предмета, Федеральный закон «Об образовании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оссийской Ф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владеть основами самоанализа педагогической деятельности, педагогическим мониторин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.  В</w:t>
      </w:r>
      <w:r>
        <w:rPr>
          <w:rFonts w:cs="Times New Roman" w:ascii="Times New Roman" w:hAnsi="Times New Roman"/>
          <w:color w:val="000000"/>
          <w:sz w:val="24"/>
          <w:szCs w:val="24"/>
        </w:rPr>
        <w:t>ладеть основами самоанализа педагоги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методического объедин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 назначении на должность руководителя методического объеди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методическом объедин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работы за прошедши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МО на текущий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заседаний М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Контр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соблюдения данного Положения осуществляют директор школы и его заместитель по учебной 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24"/>
        </w:tabs>
        <w:ind w:left="161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900" w:firstLine="5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be-BY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252" w:hanging="0"/>
    </w:pPr>
    <w:rPr>
      <w:rFonts w:ascii="Times New Roman" w:hAnsi="Times New Roman" w:eastAsia="Times New Roman" w:cs="Times New Roman"/>
      <w:sz w:val="24"/>
      <w:szCs w:val="24"/>
      <w:lang w:val="be-BY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2:00Z</dcterms:created>
  <dc:creator>Елена Прекрасная</dc:creator>
  <dc:description/>
  <cp:keywords/>
  <dc:language>en-US</dc:language>
  <cp:lastModifiedBy>ирина</cp:lastModifiedBy>
  <cp:lastPrinted>2018-11-14T13:49:00Z</cp:lastPrinted>
  <dcterms:modified xsi:type="dcterms:W3CDTF">2019-01-16T21:51:00Z</dcterms:modified>
  <cp:revision>15</cp:revision>
  <dc:subject/>
  <dc:title/>
</cp:coreProperties>
</file>